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自我超越的奥运精神——亚洲飞人“苏炳添”</w:t>
      </w:r>
      <w:r>
        <w:rPr>
          <w:rFonts w:ascii="宋体;SimSun" w:hAnsi="宋体;SimSun" w:cs="宋体;SimSun"/>
          <w:b/>
          <w:sz w:val="30"/>
          <w:szCs w:val="30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30"/>
          <w:szCs w:val="30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0"/>
          <w:szCs w:val="30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思政元素：</w:t>
      </w:r>
      <w:r>
        <w:rPr>
          <w:rFonts w:ascii="宋体;SimSun" w:hAnsi="宋体;SimSun" w:cs="Tahoma"/>
          <w:color w:val="232323"/>
          <w:sz w:val="28"/>
          <w:szCs w:val="28"/>
          <w:shd w:fill="FFFFFF" w:val="clear"/>
        </w:rPr>
        <w:t>拼搏精神、奥运精神、奋斗成就梦想</w:t>
      </w:r>
    </w:p>
    <w:p>
      <w:pPr>
        <w:pStyle w:val="Normal"/>
        <w:jc w:val="left"/>
        <w:rPr>
          <w:rFonts w:ascii="宋体;SimSun" w:hAnsi="宋体;SimSun" w:cs="Tahoma"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知识点关键词：</w:t>
      </w:r>
      <w:r>
        <w:rPr>
          <w:rFonts w:ascii="宋体;SimSun" w:hAnsi="宋体;SimSun" w:cs="Tahoma"/>
          <w:color w:val="232323"/>
          <w:sz w:val="28"/>
          <w:szCs w:val="28"/>
          <w:shd w:fill="FFFFFF" w:val="clear"/>
        </w:rPr>
        <w:t>糖酵解</w:t>
      </w:r>
    </w:p>
    <w:p>
      <w:pPr>
        <w:pStyle w:val="Normal"/>
        <w:jc w:val="left"/>
        <w:rPr>
          <w:rFonts w:ascii="宋体;SimSun" w:hAnsi="宋体;SimSun" w:cs="Tahoma"/>
          <w:b/>
          <w:b/>
          <w:bCs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案例介绍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日，东京奥运会男子百米半决赛上，中国飞人苏炳添以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9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秒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83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创下亚洲纪录，刷新个人最好成绩，成功晋级决赛，他也是首个进入奥运会决赛的中国飞人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3263900" cy="2213610"/>
            <wp:effectExtent l="0" t="0" r="0" b="0"/>
            <wp:wrapTopAndBottom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中国田径曾经有一个梦，那就是在百米赛场上，中国选手能占有一席之地。苏炳添在第三十二届夏季奥林匹克运动会男子百米赛场“飞人”大战中一飞冲天，成功圆梦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梦想的实现，浸透着奋斗的汗水。百米跑道上，运动员每快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0.001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秒，都需要付出艰辛的努力。每一次自我超越，都离不开对梦想的执着和日复一日的坚持。每次站上赛场，苏炳添拿着卷尺测量起跑器距离的细节已经广为人知。而很多人看不到的是，训练场上他一遍又一遍地蹬踏起跑器，一次又一次地回看录像。压低身体向前，起身，冲出跑道，再回到起点，蹲身，冲出跑道……每个动作都全神贯注、精益求精，每场训练都全力以赴、力求突破。成千上万次的锤炼，最终成就了赛道上的成绩突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拼搏，不只在运动赛场。坚持付出、终有收获，那些超越自我、顽强拼搏的故事，必将激励我们以奋斗成就梦想，朝着更美好的生活努力进发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0:00:00Z</dcterms:created>
  <dc:creator>lulu</dc:creator>
  <dc:description/>
  <dc:language>en-US</dc:language>
  <cp:lastModifiedBy>陆正清</cp:lastModifiedBy>
  <dcterms:modified xsi:type="dcterms:W3CDTF">2022-09-07T0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